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rPr/>
      </w:pPr>
      <w:r>
        <w:rPr/>
        <w:t>Республики Беларусь 17 июня 2004 г. N 8/1112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ПРИРОДНЫХ РЕСУРСОВ</w:t>
      </w:r>
    </w:p>
    <w:p>
      <w:pPr>
        <w:pStyle w:val="ConsPlusTitle"/>
        <w:widowControl/>
        <w:jc w:val="center"/>
        <w:rPr/>
      </w:pPr>
      <w:r>
        <w:rPr/>
        <w:t>И ОХРАНЫ ОКРУЖАЮЩЕЙ СРЕДЫ РЕСПУБЛИКИ БЕЛАРУСЬ</w:t>
      </w:r>
    </w:p>
    <w:p>
      <w:pPr>
        <w:pStyle w:val="ConsPlusTitle"/>
        <w:widowControl/>
        <w:jc w:val="center"/>
        <w:rPr/>
      </w:pPr>
      <w:r>
        <w:rPr/>
        <w:t>9 июня 2004 г. N 1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ПИСКОВ РЕДКИХ И НАХОДЯЩИХСЯ ПОД УГРОЗОЙ</w:t>
      </w:r>
    </w:p>
    <w:p>
      <w:pPr>
        <w:pStyle w:val="ConsPlusTitle"/>
        <w:widowControl/>
        <w:jc w:val="center"/>
        <w:rPr/>
      </w:pPr>
      <w:r>
        <w:rPr/>
        <w:t>ИСЧЕЗНОВЕНИЯ ВИДОВ ДИКИХ ЖИВОТНЫХ И ДИКОРАСТУЩИХ</w:t>
      </w:r>
    </w:p>
    <w:p>
      <w:pPr>
        <w:pStyle w:val="ConsPlusTitle"/>
        <w:widowControl/>
        <w:jc w:val="center"/>
        <w:rPr/>
      </w:pPr>
      <w:r>
        <w:rPr/>
        <w:t>РАСТЕНИЙ, ВКЛЮЧАЕМЫХ В КРАСНУЮ КНИГУ РЕСПУБЛИКИ БЕЛАРУСЬ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природы от 23.08.2006 N 5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статьи 64 Закона Республики Беларусь от 26 ноября 1992 года "Об охране окружающей среды" в редакции Закона Республики Беларусь от 17 июля 2002 года Министерство природных ресурсов и охраны окружающей среды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списки редких и находящихся под угрозой исчезновения видов диких животных и дикорастущих растений, включаемых в Красную книгу Республики Беларусь, согласно приложениям 1, 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Л.И.ХОРУЖИК</w:t>
        <w:b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природных ресурсов</w:t>
      </w:r>
    </w:p>
    <w:p>
      <w:pPr>
        <w:pStyle w:val="ConsPlusNormal"/>
        <w:widowControl/>
        <w:ind w:hanging="0"/>
        <w:jc w:val="right"/>
        <w:rPr/>
      </w:pPr>
      <w:r>
        <w:rPr/>
        <w:t>и охраны окружающей среды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jc w:val="right"/>
        <w:rPr/>
      </w:pPr>
      <w:r>
        <w:rPr/>
        <w:t>09.06.2004 N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ИСОК</w:t>
      </w:r>
    </w:p>
    <w:p>
      <w:pPr>
        <w:pStyle w:val="ConsPlusNormal"/>
        <w:widowControl/>
        <w:ind w:hanging="0"/>
        <w:jc w:val="center"/>
        <w:rPr/>
      </w:pPr>
      <w:r>
        <w:rPr/>
        <w:t>РЕДКИХ И НАХОДЯЩИХСЯ ПОД УГРОЗОЙ ИСЧЕЗНОВЕНИЯ ВИДОВ</w:t>
      </w:r>
    </w:p>
    <w:p>
      <w:pPr>
        <w:pStyle w:val="ConsPlusNormal"/>
        <w:widowControl/>
        <w:ind w:hanging="0"/>
        <w:jc w:val="center"/>
        <w:rPr/>
      </w:pPr>
      <w:r>
        <w:rPr/>
        <w:t>ДИКИХ ЖИВОТНЫХ, ВКЛЮЧАЕМЫХ В КРАСНУЮ КНИГУ</w:t>
      </w:r>
    </w:p>
    <w:p>
      <w:pPr>
        <w:pStyle w:val="ConsPlusNormal"/>
        <w:widowControl/>
        <w:ind w:hanging="0"/>
        <w:jc w:val="center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природы от 23.08.2006 N 5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Название видов диких животных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├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русском языке  │  на латинском языке   │  на белорусском языке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БЕСПОЗВОНОЧНЫЕ ЖИВОТНЫЕ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КЛАСС ПИЯВКИ HIRUDINEA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тряд Бесхоботные пиявки Arhynchobdellida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│Медицинская пиявка     │Hirudo medicinalis     │Медычная п'яўка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КЛАСС РАКООБРАЗНЫЕ CRUSTACEA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тряд Веслоногие Copepoda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│Длиннохвостый          │Limnocalanus macrurus  │Доўгахвосты лiмнакаляну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мнокаланус 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│Озерная эвритемора     │Eurytemora lacustris   │Азёрная эўрытэмора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тряд Мизиды Mysidacea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│Реликтовая мизида      │Mysis relicta Loven    │Рэлiктавая мiзiда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Бокоплавы Amphipoda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│Родственная понтопорея │Pontoporea affinis     │Роднасная пантапарэя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│Бокоплав Палласа       │Pallassiola            │Бакаплаў Палас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quadrispinosa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Десятиногие Decapoda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│Широкопалый рак        │Astacus leptodactylus  │Шыракапальцы рак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КЛАСС ЖАБРОНОГИЕ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Голые жаброноги Anostraca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│Дрепаносурус ханкои    │Drepanosurus hankoi    │Дрэпанасурус ханкоi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│Сифонофанес грубии     │Siphonophanes grubii   │Сiфанафанес грубii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│Хироцефалюс жозефина   │Chirocephalus josephina│Хiрацефалюс жазефiна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│Хироцефалюс шадини     │Chirocephalus shadini  │Хiрацефалюс шадзiнi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КЛАСС ПАУКООБРАЗНЫЕ ARACHNIDA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Отряд Пауки Araneae 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│Большой сплавный паук, │Dolomedes plantarius   │Вялiкi сплаўны павук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доломедес          │                       │або даламедас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ЛАСС ДВУПАРНОНОГИЕ МНОГОНОЖКИ DIPLOPODA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Отряд Многоножки-броненосцы Oniscomorpha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│Связанный броненосец   │Glomeris connexa       │Звязаны браняносец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КЛАСС НАСЕКОМЫЕ INSECTA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тряд Поденки Ephemeroptera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│Щитовидная поденка     │Prosopistoma foliaceum │Шчытападобны аўсянiк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Стрекозы Odonata 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│Сибирская лютка Брауэра│Sympecma annulata      │Сiбiрская лютка Браўэр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braueri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│Зеленоватая стрелка    │Coenagrion armatum     │Зеленаватая стрэлк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│Красивая нехаления     │Nehalennia speciosa    │Прыгожая нехаленiя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│Рогатый дедка          │Ophiogomphus cecilia   │Рагаты дзедка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│Кольчатый булавобрюх   │Cordulegaster boltonii │Кольчаты кардулегастэр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│Дозорщик-повелитель    │Anax imperator         │Дазоршчык-iмператар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│Беловолосое коромысло  │Brachytron pratense    │Белавалосае каромысла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│Зеленое коромысло      │Aeschna viridis        │Зялёны каромысел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тряд Прямокрылые Orthoptera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│Короткокрылый мечник   │Conocephalus dorsalis  │Кароткакрылы мечнi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│Обыкновенный мечник    │Conocephalus discolor  │Звычайны мечнi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│Непарный зеленчук      │Chrysochraon dispar    │Няпарны зелянчук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Полужесткокрылые Heteroptera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│Сфагновая водомерка    │Gerris sphagnetorum    │Сфагнавы вадамер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тряд Жесткокрылые Coleoptera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│Песчаный скакун, или   │Cicindela arenaria     │Пясчаны скакун, аб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ренария               │viennensis             │арэнарыя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│Пахучий красотел       │Calosoma sycophanta    │Пахучы красацел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│Бронзовый (малый)      │Calosoma inquisitor    │Бронзавы (малы) красацел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сотел     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│Красотел исследователь │Calosoma investigator  │Красацел даследчык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│Решетчатая жужелица    │Carabus cancellatus    │Рашэцiсты жужаль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│Жужелица Менетрие      │Carabus menetriesi     │Жужаль Менетрые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│Золотистоямчатая       │Carabus clathratus     │Залацiстаямчаты жужал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ужелица     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│Блестящая жужелица, или│Carabus nitens         │Блiскучы жужаль, аб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ужелица нитенс        │                       │жужаль нiтэнс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│Фиолетовая жужелица    │Carabus violaceus      │Фiялетавы жужаль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│Шагреневая жужелица    │Carabus coriaceus      │Шчыгрынавы жужаль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│Путаная жужелица, или  │Carabus intricatus     │Блытаны жужаль, аб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трикатус             │                       │iнтрыкатус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│Ребристый слизнеед     │Chlaenius costulatus   │Рабрысты слiзняед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│Бороздчатый слизнеед   │Chlaenius sulcicollis  │Баразнаваты слiзняед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│Четырехбороздчатый     │Chlaenius              │Чатырохбаразнават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изнеед               │quadrisulcatus         │слiзняед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│Широчайший плавунец    │Dytiscus latissimus    │Шырачэнны плывунец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│Двухполосный поводень  │Graphoderus bilineatus │Двухпалосны повадзень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│Неизвестный ильник     │Rhantus incognitus     │Невядомы глейнiк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│Весенний навозник      │Geotrupes vernalis     │Веснавы гнаявi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│Отшельник, или         │Osmoderma eremita      │Пустэльнiк, аб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ковик-отшельник     │                       │васкавiк-пустэльнi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│Жук-олень              │Lucanus cervus         │Жук-алень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│Волосатый стафилин     │Emus hirtus            │Валасаты стафiлiн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│Большой дубовый усач   │Cerambyx cerdo         │Вялiкi дубовы вусач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│Оливковый листоед      │Gonioctena olivacea    │Алiўкавы лiстаед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│Асклепиевый листоед    │Chrysochus asclepiadeus│Асклепiявы лiстаед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тряд Чешуекрылые Lepidoptera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│Малый ночной павлиний  │Eudia pavonia          │Малое начное паўлiнав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з, или малая        │                       │вока, або мала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влиноглазка          │                       │паўлiнавочка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│Малиновая орденская    │Catocala sponsa        │Малiнавая ордэнск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а, или пурпурная   │                       │стужка, або пурпур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очница             │                       │стужачнiца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│Малая дубовая орденская│Catocala promissa      │Малая дубовая ордэнск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та, или малая       │                       │стужка, або мал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бовая ленточница     │                       │дубовая стужачнiца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│Кровохлебковая         │Plusia zosimi          │Крывасмокава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лловидка           │                       │металавiдка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│Медведица геба         │Ammobiota hebe         │Мядзведзiца геба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│Медведица-хозяйка, или │Pericallia matronula   │Мядзведзiца-гаспадыня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льшая медведица      │                       │або вялiкая мядзведзiца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│Бражник прозерпина     │Proserpinus proserpina │Бражнiк празерпiна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│Стрельчатая пяденица   │Gagitodes sagittata    │Стрэлкавы пядзенiк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│Красивая пяденица      │Chariaspilates         │Прыгожы пядзенiк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formosaria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│Голубоватая многоглазка│Lycaena helle          │Блакiтнаватая мнагавочка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│Голубянка алькон       │Maculinea alcon        │Блакiтнiца алькон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│Голубянка аркас, или   │Maculinea nausithous   │Блакiтнiца аркас, аб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рноватая             │                       │чарнаватая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│Голубянка телей        │Maculinea teleius      │Блакiтнiца цялей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│Голубянка алексис      │Glaucopsyche alexis    │Блакiтнiца алексiс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│Бархатница ахине, или  │Lopinga achine         │Аксамiтнiца ахiнэ, аб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еглазка придорожная │                       │краявочка прыдарожная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│Чернушка эфиопка       │Erebia aethiops        │Чарнушка эфiопка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│Мнемозина, или черный  │Parnassius mnemosine   │Мнемазiна, або чорн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оллон                │                       │апалон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│Зеринтия обыкновенная, │Zerynthia polyxena     │Зярынцiя звычайная, аб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поликсена          │                       │палiксена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│Альпийская             │Clossiana thore        │Альпiйская перламутраўк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ламутровка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│Большая шашечница, или │Euphydryas maturna     │Вялiкая шашачнiца, аб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урна                │                       │матурна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│Торфяниковая желтушка  │Colias palaeno         │Тарфянiкавая жаўтушка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│Сенница эдипп          │Coenonympha oedippus   │Сеннiца эдып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│Бархатница             │Lasiommata             │Аксамiтнiц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тербургская          │petropolitana          │пецярбургская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│Бархатница юта, или    │Oeneis jutta           │Аксамiтнiца юта, аб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ндровый сатир        │                       │тундравы сатыр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│Шашечница бритомартида,│Melitaea britomartis   │Шашачнiца брытамартыд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Ассмана            │                       │або Асмана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│Перламутровка фригга   │Clossiana frigga       │Перламутраўка фрыг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│Голубянка эроидес      │Polyommatus eroides    │Блакiтнiца эроiдэс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│Обыкновенная           │Xylocopa valga         │Звычайная пчала-цясляр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чела-плотник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ряд Перепончатокрылые Hymenoptera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│Шмель моховой          │Bombus muscorum        │Чмель мохавы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│Шмель Шрэнка           │Bombus schrenckii      │Чмель Шрэнка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│Муравей-амазонка       │Polyergus rufescens    │Мурашка-амазонка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│Муравей Форшлюнда      │Formica forsslundi     │Мурашка Форшлюнда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│Тапинома неясная, или  │Tapinoma ambiguum      │Тапiнома няясная, аб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равей темный         │                       │мураш цёмны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ЛАСС ДВУСТВОРЧАТЫЕ МОЛЛЮСКИ BIVALVIA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Перловицеподобные Unionida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│Толстая (овальная)     │Unio crassus           │Тоўстая (авальная)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ловица              │                       │перламутраўка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│Узкая беззубка         │Pseudanodonta          │Вузкая бяззубк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complanata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ПОЗВОНОЧНЫЕ ЖИВОТНЫЕ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ЛАСС МИНОГИ PETROMYZONTES (CEPHALASPIDOMORPHI)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Отряд Миногообразные Petromyzontiformes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│Речная минога          │Lampetra fluviatilis   │Рачная мiно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КЛАСС КОСТНЫЕ РЫБЫ OSTEICHTHYES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ряд Осетрообразные Acipenseriformes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│Стерлядь               │Acipenser ruthenus     │Сцерлядзь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ряд Лососеобразные Salmoniformes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│Атлантический лосось,  │Salmo salar            │Ласось, сёмг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мга        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│Обыкновенная кумжа     │Salmo trutta           │Звычайная кумжа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│Ручьевая форель        │Salmo trutta trutta    │Стронга ручаёв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morpha fario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│Европейский хариус     │Thymallus thymallus    │Лiпень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│Европейская корюшка,   │Osmerus eperlanus      │Корушка, стынк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неток                 │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│Европейская ряпушка    │Coregonus albula       │Сялява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Карпообразные Cypriniformes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│Обыкновенный усач      │Barbus barbus          │Вусач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│Обыкновенный рыбец     │Vimba vimba            │Рыбец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│Обыкновенный подуст    │Chondrostoma nasus     │Падуст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КЛАСС ЗЕМНОВОДНЫЕ AMPHIBIA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ряд Хвостатые Caudata (=Urodela)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│Гребенчатый тритон     │Triturus cristatus     │Грабенчаты трытон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Отряд Бесхвостые Anura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│Камышевая жаба         │Bufo calamita          │Чаротавая рапуха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КЛАСС ПРЕСМЫКАЮЩИЕСЯ REPTILIA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Черепахи Testudines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│Болотная черепаха      │Emys orbicularis       │Балотная чарапаха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Чешуйчатые Squamata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│Медянка                │Coronella austriaca    │Мядзянка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КЛАСС ПТИЦЫ AVES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Гагарообразные Gaviiformes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│Чернозобая гагара      │Gavia arctica          │Чорнаваллёвы гагач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Отряд Поганкообразные Podicipediformes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│Серощекая поганка      │Podiceps grisegena     │Шэрашчокая коўра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ряд Аистообразные Ciconiiformes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│Большая выпь           │Botaurus stellaris     │Чапля-бугай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│Малая выпь             │Ixobrychus minutus     │Чапля-лазянiк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│Кваква                 │Nycticorax nycticorax  │Чапля-кваква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│Большая белая цапля    │Egretta alba           │Вялiкая белая чапля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│Черный аист            │Ciconia nigra          │Чорны бусел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Гусеобразные Anseriformes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│Гусь-пискулька         │Anser erythropus       │Гусь-пiскулька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│Исключен. - Постановление Минприроды от 23.08.2006 N 54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│Шилохвость             │Anas acuta             │Качка-шылахвостка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│Белоглазая чернеть     │Aythya nyroca          │Белавокi нырок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│Луток                  │Mergellus albellus     │Савук-луток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│Длинноносый крохаль    │Mergus serrator        │Даўганосы саву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│Большой крохаль        │Mergus merganser       │Вялiкi савук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Соколообразные Falconiformes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│Черный коршун          │Milvus migrans         │Чорны каршун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│Красный коршун         │Milvus milvus          │Чырвоны каршун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│Орлан-белохвост        │Haliaeetus albicilla   │Арлан-белахвост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│Змееяд                 │Circaetus gallicus     │Арол-вужаед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│Полевой лунь           │Circus cyaneus         │Палявы лунь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│Малый подорлик         │Aquila pomarina        │Малы арлец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│Большой подорлик       │Aquila clanga          │Вялiкi арлец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│Беркут                 │Aquila chrysaetos      │Арол-марку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│Орел-карлик            │Hieraaetus pennatus    │Арол-карлiк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│Скопа                  │Pandion haliaetus      │Скапа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│Обыкновенная пустельга │Falco tinnunculus      │Сокал-пустальга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│Кобчик                 │Falco vespertinus      │Сокал-шулёнак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│Дербник                │Falco columbarius      │Сокал-дрымлюк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│Чеглок                 │Falco subbuteo         │Сокал-кабец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│Сапсан                 │Falco peregrinus       │Сокал-падарожнiк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Курообразные Galliformes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│Белая куропатка        │Lagopus lagopus        │Пардва    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Журавлеобразные Gruiformes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│Малый погоныш          │Porzana parva          │Малы пагонiч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│Коростель              │Crex crex              │Драч (дзяргач)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│Серый журавль          │Grus grus              │Шэры журавель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ряд Ржанкообразные Charadriiformes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│Кулик-сорока           │Haematopus ostralegus  │Крывок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│Авдотка                │Burhinus oedicnemus    │Палянiк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│Галстучник             │Charadrius hiaticula   │Вялiкi зуёк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│Золотистая ржанка      │Pluvialis apricaria    │Залацiстая сеўка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│Турухтан               │Philomachus pugnax     │Баталён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│Гаршнеп                │Lymnocryptes minimus   │Стучок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│Дупель                 │Gallinago media        │Дубаль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│Большой веретенник     │Limosa limosa          │Вялiкi грыцук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│Средний кроншнеп       │Numenius phaeopus      │Сярэднi кулён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│Большой кроншнеп       │Numenius arquata       │Вялiкi кулён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│Поручейник             │Tringa stagnatilis     │Кулiк-паручайнiк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│Большой улит           │Tringa nebularia       │Кулiк-селянец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│Мородунка              │Xenus cinereus         │Кулiк-марадунка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│Малая чайка            │Larus minutus          │Малая чайка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│Сизая чайка            │Larus canus            │Шызая чайка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│Малая крачка           │Sterna albifrons       │Малая крачка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│Белощекая крачка       │Chlidonias hybridus    │Белашчокая рыбачка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тряд Совообразные Strigiformes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│Сипуха                 │Tyto alba              │Сiпуха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│Сплюшка                │Otus scops             │Соўка-сплюшка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│Филин                  │Bubo bubo              │Пугач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│Воробьиный сыч         │Glaucidium passerinum  │Вераб'iны сычы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│Домовый сыч            │Athene noctua          │Сыч-сiпель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│Длиннохвостая неясыть  │Strix uralensis        │Даўгахвостая кугакаўка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│Бородатая неясыть      │Strix nebulosa         │Барадатая кугакаўк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│Болотная сова          │Asio flammeus          │Сава балотная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ряд Ракшеобразные Coraciiformes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│Обыкновенный зимородок │Alcedo atthis          │Звычайны зiмародак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│Золотистая щурка       │Merops apiaster        │Шчурка-пчалаедка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│Сизоворонка            │Coracias garrulus      │Сiнi сiваграк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Дятлообразные Piciformes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│Зеленый дятел          │Picus viridis          │Зялёная жаўна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│Белоспинный дятел      │Dendrocopos leucotos   │Беласпiнны дзяцел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│Трехпалый дятел        │Picoides tridactylus   │Жоўтагаловы дзяцел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тряд Воробьинообразные Passeriformes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│Хохлатый жаворонок     │Galerida cristata      │Жаўрук-смяцюх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│Полевой конек          │Anthus campestris      │Палявы свiрстун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│Вертлявая камышевка    │Acrocephalus paludicola│Вяртлявая чаротаўк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│Мухоловка-белошейка    │Ficedula albicollis    │Валасянiца-белашыйка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│Усатая синица          │Panurus biarmicus      │Вусатая сiнiца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│Белая лазоревка        │Parus cyanus           │Белая сiнiца (князёк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│Чернолобый сорокопут   │Lanius minor           │Чарналобы грычун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│Садовая овсянка        │Emberiza hortulana     │Садовая стрынатка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КЛАСС МЛЕКОПИТАЮЩИЕ MAMMALIA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Отряд Рукокрылые Chiroptera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│Прудовая ночница       │Myotis dasycneme       │Сажалкавая начнiца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│Ночница Наттерера, или │Myotis nattereri       │Начнiца Натэрэра, аб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снитчатая            │                       │раснiчастая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│Ночница Брандта        │Myotis brandti         │Начнiца Брандта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│Европейская широкоушка │Barbastella            │Еўрапейская шыракавуш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barbastellus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│Малая вечерница        │Nyctalus leisleri      │Малая вячэрнiца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│Северный кожанок       │Eptesicus nilssoni     │Паўночны кажанок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Отряд Грызуны Rodentia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│Соня-полчок            │Myoxis glis            │Соня-палчок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│Садовая соня           │Eliomys quercinus      │Садовая соня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│Орешниковая соня       │Muscardinus            │Арэшнiкавая сон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avellanarius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│Обыкновенная летяга    │Pteromys volans        │Звычайная палятуха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│Крапчатый суслик       │Spermophilus suslicus  │Рабы суслiк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Citellus suslicus)    │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│Обыкновенный хомяк     │Cricetus cricetus      │Звычайны хамяк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тряд Парнокопытные Artiodactyla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│Европейский зубр       │Bison bonasus          │Еўрапейскi зубр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┴───────────────────────┴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Отряд Хищные Carnivora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──┬───────────────────────┬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│Европейская рысь       │Lynx lynx              │Еўрапейская рысь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│Бурый медведь          │Ursus arctos           │Буры мядзведзь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│Барсук                 │Meles meles            │Барсук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│Европейская норка      │Mustela lutreola       │Еўрапейская норка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┴───────────────────────┴─────────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природных ресурсов</w:t>
      </w:r>
    </w:p>
    <w:p>
      <w:pPr>
        <w:pStyle w:val="ConsPlusNormal"/>
        <w:widowControl/>
        <w:ind w:hanging="0"/>
        <w:jc w:val="right"/>
        <w:rPr/>
      </w:pPr>
      <w:r>
        <w:rPr/>
        <w:t>и охраны окружающей среды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jc w:val="right"/>
        <w:rPr/>
      </w:pPr>
      <w:r>
        <w:rPr/>
        <w:t>09.06.2004 N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ИСОК</w:t>
      </w:r>
    </w:p>
    <w:p>
      <w:pPr>
        <w:pStyle w:val="ConsPlusNormal"/>
        <w:widowControl/>
        <w:ind w:hanging="0"/>
        <w:jc w:val="center"/>
        <w:rPr/>
      </w:pPr>
      <w:r>
        <w:rPr/>
        <w:t>РЕДКИХ И НАХОДЯЩИХСЯ ПОД УГРОЗОЙ ИСЧЕЗНОВЕНИЯ ВИДОВ</w:t>
      </w:r>
    </w:p>
    <w:p>
      <w:pPr>
        <w:pStyle w:val="ConsPlusNormal"/>
        <w:widowControl/>
        <w:ind w:hanging="0"/>
        <w:jc w:val="center"/>
        <w:rPr/>
      </w:pPr>
      <w:r>
        <w:rPr/>
        <w:t>ДИКОРАСТУЩИХ РАСТЕНИЙ, ВКЛЮЧАЕМЫХ В КРАСНУЮ КНИГУ</w:t>
      </w:r>
    </w:p>
    <w:p>
      <w:pPr>
        <w:pStyle w:val="ConsPlusNormal"/>
        <w:widowControl/>
        <w:ind w:hanging="0"/>
        <w:jc w:val="center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240"/>
        <w:gridCol w:w="337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видов дикорастущих растений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русском язык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латинском языке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белорусском языке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УДИСТЫЕ РАСТЕНИЯ  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ЛАУНООБРАЗНЫЕ - LYCOPODIOPHYTA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лауновые - Lycopodi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коподиелла заливаем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ycopodiella inundata  </w:t>
              <w:br/>
              <w:t xml:space="preserve">(L.) Holub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зераза залiўн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аранцовые - Huperziaceae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анец обыкновен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uperzia selago (L.)   </w:t>
              <w:br/>
              <w:t xml:space="preserve">Bernh. ex Schrank et   </w:t>
              <w:br/>
              <w:t xml:space="preserve">C. Mart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анец звычайны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лушниковые - Isoёtaceae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шник озерны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soёtes lacustris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ушнiк азёрны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ХВОЩЕОБРАЗНЫЕ - EQUISETOPHYTA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Хвощовые - Equiset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вощ большо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quisetum telmateia    </w:t>
              <w:br/>
              <w:t xml:space="preserve">Ehrh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вошч вялiкi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АПОРОТНИКООБРАЗНЫЕ - POLYPODIOPHYTA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Ужовниковые - Ophioglossaceae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оздовник             </w:t>
              <w:br/>
              <w:t xml:space="preserve">ромашколистны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otrychium             </w:t>
              <w:br/>
              <w:t xml:space="preserve">matricariifolium A.Br. </w:t>
              <w:br/>
              <w:t xml:space="preserve">ex Koch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здоўнiк рамонкалiсты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оздовник             </w:t>
              <w:br/>
              <w:t xml:space="preserve">многораздельны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otrychium multifidum  </w:t>
              <w:br/>
              <w:t xml:space="preserve">(S.G.Gmel.) Rupr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здоўнiк              </w:t>
              <w:br/>
              <w:t xml:space="preserve">многараздзельны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оздовник виргинск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otrychium virginianum </w:t>
              <w:br/>
              <w:t xml:space="preserve">(L.) Sw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здоўнiк вiргiнскi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Чистоустовые - Osmundaceae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тоуст величав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smunda regalis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ыставуст каралеўскi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очедыжниковые - Athyri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зырник судетски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ystopteris sudetica   </w:t>
              <w:br/>
              <w:t xml:space="preserve">A.Br. et Milde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зырнiк судэцкi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ногоножковые - Polypodiaceae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ногоножка обыкновен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olypodium vulgare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наганожка звычайн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альвиниевые - Salvini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ьвиния плавающ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lvinia natans (L.)   </w:t>
              <w:br/>
              <w:t xml:space="preserve">All.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ьвiнiя плывучая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ГОЛОСЕМЕННЫЕ - PINOPHYTA (=GYMNOSPERMAE)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основые - Pinaceae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хта бела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bies alba Mil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iхта белая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ПОКРЫТОСЕМЕННЫЕ - MAGNOLIOPHYTA (=ANGIOSPERMAE)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увшинковые - Nymphae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бышка мал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uphar pumila (Timm)   </w:t>
              <w:br/>
              <w:t xml:space="preserve">DC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лачык жоўты малы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вшинка бел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ymphaea alba 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лачык белы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ютиковые - Ranuncul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рец шерстистоуст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conitum lasiostomum   </w:t>
              <w:br/>
              <w:t xml:space="preserve">Reichenb.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цiкi шарсцiстагубыя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рец обыкновенный     </w:t>
              <w:br/>
              <w:t xml:space="preserve">(северный или высокий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conitum lycoctomum L. </w:t>
              <w:br/>
              <w:t xml:space="preserve">(=Aconitum             </w:t>
              <w:br/>
              <w:t xml:space="preserve">septentrionale Koelle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цiкi звычайныя        </w:t>
              <w:br/>
              <w:t xml:space="preserve">(паўночныя або высокiя)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треница лесн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nemone sylvestris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раслеп лясны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огон европейски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imicifuga europaea    </w:t>
              <w:br/>
              <w:t xml:space="preserve">Schipcz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пагон еўрапейскi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монос прямо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ematis recta L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войнiк прамы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вокость высок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elphinium elatum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гулькi высокiя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вноплодник           </w:t>
              <w:br/>
              <w:t xml:space="preserve">василистниковы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sopyrum thalictroides </w:t>
              <w:br/>
              <w:t xml:space="preserve">L.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ўнаплоднiк пылюшнiкав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трел лугово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ulsatilla pratensis   </w:t>
              <w:br/>
              <w:t xml:space="preserve">(L.) Mill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н лугавы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пальница европейск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ollius europaeus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ярэсна еўрапейск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Дымянковые - Fumari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хлатка промежуточ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rydalis intermedia   </w:t>
              <w:br/>
              <w:t xml:space="preserve">(L.) Merat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убатка прамежкав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рапивные - Urtic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пива киевск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Urtica kioviensis      </w:t>
              <w:br/>
              <w:t xml:space="preserve">Rogow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пiва кiеўск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уковые - Fagaceae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б скальны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Quercus petraea        </w:t>
              <w:br/>
              <w:t xml:space="preserve">(Mattuschka) Lieb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б скальны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ерезовые - Betulaceae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реза карликов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etula nana L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яроза карлiкава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воздичные - Caryophyllaceae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лдырник ягодн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ucubalus baccifer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хiрнiк ягадны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воздика армериевид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ianthus armeria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ваздзiк армерыяпадобны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ингия бокоцветн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oehringia lateriflora </w:t>
              <w:br/>
              <w:t xml:space="preserve">(L.) Fenzl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ынгiя бакакветкавая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ездчатка             </w:t>
              <w:br/>
              <w:t xml:space="preserve">толстолистн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ellaria crassifolia  </w:t>
              <w:br/>
              <w:t xml:space="preserve">Ehrh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ркаўка таўсталiстая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Зверобойные - Hypericaceae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еробой жестковолос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pericum hirsutum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ятаяннiк валасiсты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еробой горны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pericum montanum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ятаяннiк горны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еробой четырехкрыл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pericum tetrapterum  </w:t>
              <w:br/>
              <w:t xml:space="preserve">Fries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ятаяннiк чатырохкрылы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войничковые - Elatin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ойничек             </w:t>
              <w:br/>
              <w:t xml:space="preserve">воднопереч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latine hydropiper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войнiчак воднаперцавы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Фиалковые - Violaceae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алка горная          </w:t>
              <w:br/>
              <w:t xml:space="preserve">(Ф. высокая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iola montana L.       </w:t>
              <w:br/>
              <w:t xml:space="preserve">(=V. elatior Fries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iялка горная           </w:t>
              <w:br/>
              <w:t xml:space="preserve">(Ф. высокая)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алка топя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iola uliginosa Bess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iялка багнав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рассиковые (Крестоцветные) - Brassicaceae (=Cruciferae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убянка клубненосн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entaria bulbifera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убнiца клубняносна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унник оживающ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unaria rediviva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уннiк ажываючы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Ивовые - Salicaceae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 черничн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lix myrtilloides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ярба чарнiчн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ересковые - Ericaceae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юква мелкоплодн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xyccocus microcarpus  </w:t>
              <w:br/>
              <w:t xml:space="preserve">Turcz. ex Rupr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уравiны дробнаплодныя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додендрон желт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ododendron luteum    </w:t>
              <w:br/>
              <w:t xml:space="preserve">Sweet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адэндран жоўты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рушанковые - Pyrol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ноцветка             </w:t>
              <w:br/>
              <w:t xml:space="preserve">одноцветков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oneses uniflora       </w:t>
              <w:br/>
              <w:t xml:space="preserve">(L.) A.Gray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нацветка              </w:t>
              <w:br/>
              <w:t xml:space="preserve">аднакветкав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ервоцветные - Primul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оцвет высок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imula elatior (L.)   </w:t>
              <w:br/>
              <w:t xml:space="preserve">Hill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шацвет высокi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олочайные - Euphorbi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чай мохнаты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uphorbia villosa      </w:t>
              <w:br/>
              <w:t xml:space="preserve">Waldst. et Kit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ачай махнаты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олчеягодниковые - Thymelaeaceae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лчеягодник пахучий,  </w:t>
              <w:br/>
              <w:t xml:space="preserve">или волчник борово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aphne cneorum L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ўчаягада пахучая, або </w:t>
              <w:br/>
              <w:t xml:space="preserve">воўчнiк баравы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Толстянковые - Crassul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ило русское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empervivum ruthenicum </w:t>
              <w:br/>
              <w:t>Schnittsp. et C.B.Lehm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чкi рускi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амнеломковые - Saxifragaceae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неломка зернист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xifraga granulata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еняломнiк зярнiсты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неломка болотн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xifraga hirculus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меняломнiк балотны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осянковые - Droser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дрованда пузырчат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ldrovanda vesiculosa  </w:t>
              <w:br/>
              <w:t xml:space="preserve">L.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драванда пухiрават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сянка промежуточ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rosera intermedia     </w:t>
              <w:br/>
              <w:t xml:space="preserve">Hayne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iца прамежкавая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озоцветные - Rosaceae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лжанка обыкновен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runcus vulgarus Raf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жанка звычайная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изильник черноплод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toneaster            </w:t>
              <w:br/>
              <w:t xml:space="preserve">melanocarpus Fisch.ex  </w:t>
              <w:br/>
              <w:t xml:space="preserve">Blytt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iзiльнiк чарнаплодны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пчатка бел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otentilla alba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броўка белая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пчатка скальн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otentilla rupestris 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броўка скальная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ива колючая, терн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runus spinosa L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iва калючая, цёрн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ошка приземист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ubus chamaemorus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ошка прысадзiст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обовые - Fabaceae (=Leguminosae)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ок германски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nista germanica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аўтазель германскi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на льнолистная       </w:t>
              <w:br/>
              <w:t xml:space="preserve">(Ч. горная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thyrus linifolius    </w:t>
              <w:br/>
              <w:t xml:space="preserve">(Reichard) Baessler    </w:t>
              <w:br/>
              <w:t xml:space="preserve">(=L. montanus Bernh.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ына льнолiстая         </w:t>
              <w:br/>
              <w:t xml:space="preserve">(Ч. горная)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на гороховидн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athyrus pisiformis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ына гарохападобная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олодочник          </w:t>
              <w:br/>
              <w:t xml:space="preserve">волосистый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xytropis pilosa (L.)  </w:t>
              <w:br/>
              <w:t xml:space="preserve">DC.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стралодачнiк валасiс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евер красноват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folium ruben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юшына чырванават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евер Спрыгина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folium spryginii    </w:t>
              <w:br/>
              <w:t xml:space="preserve">Belaёva et Sip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юшына Спрыгiна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шек гороховид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icia pisiform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ошак гарохападобны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огульниковые - Trapaceae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яной орех плавающи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apa natans L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дзяны арэх плывучы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ралиевые - Araliacea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ющ обыкновенн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edera helix L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юшч звычайны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ельдереевые (Зонтичные) - Apiaceae (=Umbelliferae)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дник болотны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stericum palustre     </w:t>
              <w:br/>
              <w:t xml:space="preserve">(Bess.) Bess.          </w:t>
              <w:br/>
              <w:t xml:space="preserve">(=Angelica palustris   </w:t>
              <w:br/>
              <w:t xml:space="preserve">(Bess.) Hoffm.)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днiк балотны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транция больш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trantia major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транцыя вялiкая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сторебрышник         </w:t>
              <w:br/>
              <w:t xml:space="preserve">обнаженный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enolophium denudatum  </w:t>
              <w:br/>
              <w:t xml:space="preserve">(Hornem.) Tutin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старэбернiк аголен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рчовник татарски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nioselinum tataricum </w:t>
              <w:br/>
              <w:t xml:space="preserve">Hoffm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рчоўнiк татарскi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Щитолистник            </w:t>
              <w:br/>
              <w:t xml:space="preserve">обыкновенны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Hydrocotyle vulgaris 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чыталiснiк звычайны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ичник олени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ucedanum cervaria    </w:t>
              <w:br/>
              <w:t xml:space="preserve">(L.) Lapeyr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зiкая пятрушка аленева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броплодник           </w:t>
              <w:br/>
              <w:t xml:space="preserve">австрийски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leurospermum          </w:t>
              <w:br/>
              <w:t xml:space="preserve">austriacum (L.) Hoffm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эбраплоднiк аўстрыйскi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рула (Сиелла), или   </w:t>
              <w:br/>
              <w:t xml:space="preserve">поречница прям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erula erecta (Huds.)  </w:t>
              <w:br/>
              <w:t xml:space="preserve">Cov. (=Siella erecta   </w:t>
              <w:br/>
              <w:t xml:space="preserve">(Huds.) M.Pimen.)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рула (Сiела), або     </w:t>
              <w:br/>
              <w:t xml:space="preserve">парэчнiца прам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емнецветные - Loranth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мела австрийск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iscum austriacum      </w:t>
              <w:br/>
              <w:t xml:space="preserve">Wiesb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ела аўстрыйска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Жимолостные - Caprifoliaceae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нея север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nnaea boreal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iнея паўночн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алериановые - Valerianaceae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ериана двудомн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aleriana dioica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яр'ян двухдомны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орсянковые - Dipsacaceae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биоза голубин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cabiosa columbaria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бiёза галубков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оречавковые - Gentian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ечавка              </w:t>
              <w:br/>
              <w:t xml:space="preserve">крестообраз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ntiana cruciata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ычка крыжападобн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ечавочка горьковат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ntianella amarella   </w:t>
              <w:br/>
              <w:t xml:space="preserve">(L.) Boern.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ычкавачка гаркавата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рция (трипутник)    </w:t>
              <w:br/>
              <w:t xml:space="preserve">многолетня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wertia perenn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рцыя (трыпутнiк)     </w:t>
              <w:br/>
              <w:t xml:space="preserve">шматгадовая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ахтовые - Menyanth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отноцветник         </w:t>
              <w:br/>
              <w:t xml:space="preserve">щитолистны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ymphoides peltata     </w:t>
              <w:br/>
              <w:t xml:space="preserve">(S.G.Gmel.) O.Kuntze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атнакветнiк          </w:t>
              <w:br/>
              <w:t xml:space="preserve">шчыталiсты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ареновые - Rub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маренник красиль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alium tinctorium (L.) </w:t>
              <w:br/>
              <w:t xml:space="preserve">Scop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вiлiца фарбавальн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маренник            </w:t>
              <w:br/>
              <w:t xml:space="preserve">трехцветков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Galium triflorum Michx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вiлiца трохкветкавая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урачниковые - Boragin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робейник             </w:t>
              <w:br/>
              <w:t xml:space="preserve">лекарствен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Lithospermum officinale</w:t>
              <w:br/>
              <w:t xml:space="preserve">L.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бейнiк лекавы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уница мягоньк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ulmonaria mollis Wulf.</w:t>
              <w:br/>
              <w:t xml:space="preserve">ex Hornem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чамялiца мякеньк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оричниковые - Scrophular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дерния лежач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ndernia procumbens   </w:t>
              <w:br/>
              <w:t xml:space="preserve">(Krock.) Borb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iндэрнiя ляжачая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ытник Кауфмана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dicularis kaufmannii </w:t>
              <w:br/>
              <w:t xml:space="preserve">Pinzg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ярэднiк Каўфмана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ытник скипетровидн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dicularis            </w:t>
              <w:br/>
              <w:t xml:space="preserve">sceptrum-carolinum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ярэднiк скiперападобн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ытник лесно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dicularis sylvatica  </w:t>
              <w:br/>
              <w:t xml:space="preserve">L.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ярэднiк лясны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Заразиховые - Orobanchaceae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разиха высок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Orobanche elatior Sutt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разiха вялiкая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разиха               </w:t>
              <w:br/>
              <w:t xml:space="preserve">бледноцветков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obanche pallidiflora </w:t>
              <w:br/>
              <w:t xml:space="preserve">Wimm. et Grab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зiха бледнакветкавая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узырчатковые - Lentibulariaceae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рянка обыкновенн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inguicula vulgaris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лушчанка звычайн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дорожниковые - Plantagin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режница            </w:t>
              <w:br/>
              <w:t xml:space="preserve">одноцветков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ttorella uniflora    </w:t>
              <w:br/>
              <w:t xml:space="preserve">(L.) Aschers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ыбярэжнiца            </w:t>
              <w:br/>
              <w:t xml:space="preserve">аднакветкав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убоцветные (Яснотковые) - Labiatae (=Lamiaceae)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вучка пирамидаль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juga pyramidalis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лянка пiрамiдальная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мееголовник Руйш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racocephalum          </w:t>
              <w:br/>
              <w:t xml:space="preserve">ruyschiana L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меегалоўнiк Руйша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ило сарматское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elittis sarmatica     </w:t>
              <w:br/>
              <w:t xml:space="preserve">Klok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зiла сармацкае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алфей лугово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alvia pratens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алфей лугавы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олокольчиковые - Campanul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бенчик лилиелистн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denophora liliifolia  </w:t>
              <w:br/>
              <w:t xml:space="preserve">(L.) A. DC.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анок лiлеялiсты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окольчик            </w:t>
              <w:br/>
              <w:t xml:space="preserve">широколист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mpanula latifolia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аночак шыракалiсты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окольчик сибирск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mpanula sibirica L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ваночак сiбiрскi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ник черны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hyteuma nigrum        </w:t>
              <w:br/>
              <w:t xml:space="preserve">F.W.Schmidt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ьнiк чорны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обелиевые - Lobeliaceae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белия Дортманн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obelia dortmanna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елiя Дортмана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стровые (Сложноцветные) - Asteraceae (=Compositae)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пейник дубрав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rctium nemorosum Lej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пух дуброўны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тра степн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ter amellus 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тра стэпавая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дяк серы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irsium canum (L.) Al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дзяк шэры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дяк разнолист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irsium heterophyllum  </w:t>
              <w:br/>
              <w:t xml:space="preserve">(L.) Hill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дзяк разналiсты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дяк паннонск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irsium pannonicum     </w:t>
              <w:br/>
              <w:t xml:space="preserve">(L. fil.) Link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дзяк панонскi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ерда мягк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repis mollis (Jacq.)  </w:t>
              <w:br/>
              <w:t xml:space="preserve">Aschers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убнiк                  </w:t>
              <w:br/>
              <w:t xml:space="preserve">мяккаваласiсты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лонечник русски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alatella rossica      </w:t>
              <w:br/>
              <w:t xml:space="preserve">Novopokr.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анечнiк рускi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машник щитков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yrethrum corymbosum   </w:t>
              <w:br/>
              <w:t xml:space="preserve">(L.) Scop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моначнiк шчытковы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зелец гол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corzonera glabra Rupr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рнакорань голы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зелец пурпуров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corzonera purpurea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рнакорань пурпуровы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стовник водн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enecio aquaticus Hil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асцень водны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стовник приреч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enecio fluviatilis    </w:t>
              <w:br/>
              <w:t xml:space="preserve">Wallr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асцень прырэчны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стовник приручей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enecio rivularis      </w:t>
              <w:br/>
              <w:t xml:space="preserve">(Waldst. et Kit.) DC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асцень прыручайны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Водокрасовые - Hydrocharit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илла мутовчат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drilla verticillata  </w:t>
              <w:br/>
              <w:t xml:space="preserve">(L. fil.) Royle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дрыла кальчаков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аядовые - Najad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улиния гибк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ulinia flexilis      </w:t>
              <w:br/>
              <w:t xml:space="preserve">Willd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ўлiнiя гнуткая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улиния мал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ulinia minor (All.)  </w:t>
              <w:br/>
              <w:t xml:space="preserve">Coss. et Germ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ўлiнiя малая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яда больш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ajas major Al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яда вялiкая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яда морск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ajas marina L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яда марск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илейные - Lil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ук скорода, или       </w:t>
              <w:br/>
              <w:t xml:space="preserve">резанец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llium schoenoprasum 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буля скарада, або     </w:t>
              <w:br/>
              <w:t xml:space="preserve">рэзанец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ук медвежий, или      </w:t>
              <w:br/>
              <w:t xml:space="preserve">черемша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llium ursinum L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буля мядзвежая, або   </w:t>
              <w:br/>
              <w:t xml:space="preserve">чарамша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усиный лук            </w:t>
              <w:br/>
              <w:t xml:space="preserve">покрывальцевы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Gagea spathacea (Hayne)</w:t>
              <w:br/>
              <w:t xml:space="preserve">Salisb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усiная цыбуля          </w:t>
              <w:br/>
              <w:t xml:space="preserve">пакрывальцавая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лия кудреватая, или  </w:t>
              <w:br/>
              <w:t xml:space="preserve">царские кудри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lium martagon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iлея кучаравая, або    </w:t>
              <w:br/>
              <w:t xml:space="preserve">царскiя кучары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фильдия чашечков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ofieldia calyculata   </w:t>
              <w:br/>
              <w:t xml:space="preserve">(L.) Wahlenb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фiльдыя чашачкав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асатиковые - Iridaceae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пажник черепитчат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Gladiolus imbricatus L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пажнiк чарапiцавы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атик безлист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ris aphylla L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ач бязлiсты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атик сибирск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ris sibirica L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ач сiбiрскi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Орхидные - Orchid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цеголовник         </w:t>
              <w:br/>
              <w:t xml:space="preserve">длиннолист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ephalanthera          </w:t>
              <w:br/>
              <w:t>longifolia (L.) Fritsch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ылкагалоўнiк даўгалiст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цеголовник крас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ephalanthera rubra    </w:t>
              <w:br/>
              <w:t xml:space="preserve">(L.) Rich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кагалоўнiк чырвон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лепестник зелен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eloglossum viride    </w:t>
              <w:br/>
              <w:t xml:space="preserve">(L.) C.Hartm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стапялёснiк зялёны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дьян трехнадрез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rallorhiza trifida   </w:t>
              <w:br/>
              <w:t xml:space="preserve">Chatel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ддзян трохнадрэзан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ерин башмачок       </w:t>
              <w:br/>
              <w:t xml:space="preserve">настоящий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ypripedium calceolus  </w:t>
              <w:br/>
              <w:t xml:space="preserve">L.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ерын чаравiчак       </w:t>
              <w:br/>
              <w:t xml:space="preserve">сапраўдны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чатокоренник       </w:t>
              <w:br/>
              <w:t xml:space="preserve">майский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actylorhiza majalis   </w:t>
              <w:br/>
              <w:t>(Reichenb.) P.F.Hunt et</w:t>
              <w:br/>
              <w:t xml:space="preserve">Summerhayes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чатакарэннiк майскi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емлик темно-красн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pipactis atrorubens   </w:t>
              <w:br/>
              <w:t xml:space="preserve">(Hoffm. ex Bernh.)     </w:t>
              <w:br/>
              <w:t xml:space="preserve">Bess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йнiк цёмна-чырвоны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кушник длиннороги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ymnadenia conopsea    </w:t>
              <w:br/>
              <w:t xml:space="preserve">(L.) R.Br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друшка даўгарог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ммарбия болотн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Hammarbya paludosa (L.)</w:t>
              <w:br/>
              <w:t xml:space="preserve">O.Kuntze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марбiя балотная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овник одноклубнев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erminium monorchis    </w:t>
              <w:br/>
              <w:t xml:space="preserve">(L.) R.Br.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оўнiк аднаклубневы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сняк Лезел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paris loeselii (L.)  </w:t>
              <w:br/>
              <w:t xml:space="preserve">Rich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сняк Лезеля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ник сердцевидны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stera cordata (L.)   </w:t>
              <w:br/>
              <w:t xml:space="preserve">R.Br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нiк сэрцападобны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ник яйцевидн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istera ovata (L.)     </w:t>
              <w:br/>
              <w:t xml:space="preserve">R.Br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йнiк яйцападобны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котница однолист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alaxis monophyllos    </w:t>
              <w:br/>
              <w:t xml:space="preserve">(L.) Sw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катнiца адналiстая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оттианта клобучков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eottianthe cucullata  </w:t>
              <w:br/>
              <w:t xml:space="preserve">(L.) Schlechter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атыянта клабучковая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ик клопонос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chis coriophora 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iк клапаносны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ик мужско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chis mascula (L.) 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iк мужчынскi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ик шлемонос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chis militar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iк шлеманосны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ик дремлик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chis morio L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iк дрэмлiк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ик обожженны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chis ustulata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трышнiк абпалены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юбка зеленоцветков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latanthera chlorantha </w:t>
              <w:br/>
              <w:t xml:space="preserve">(Cust.) Reichenb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раўнiк зеленакветкавы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Осоковые - Cyperaceae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хонос альпийски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aeothryon alpinum (L.)</w:t>
              <w:br/>
              <w:t xml:space="preserve">Egor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ханос альпiйскi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Буксбаума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buxbaumii        </w:t>
              <w:br/>
              <w:t xml:space="preserve">Wahlenb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Буксбаума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волосовидн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capillaris 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воласападобна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Дэвелл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davalliana Smith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Дэвела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болотолюбив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arex heleonastes Ehrh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балоталюбiвая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Хоста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hostiana DC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Хоста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птиценожков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ornithopoda      </w:t>
              <w:br/>
              <w:t xml:space="preserve">Willd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птушканожкавая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малоцветков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pauciflora       </w:t>
              <w:br/>
              <w:t xml:space="preserve">Lightf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малакветкавая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залив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arex paupercula Michx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залiўная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корневищн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rhizina Blytt ex </w:t>
              <w:br/>
              <w:t xml:space="preserve">Lindb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карэнiшчав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приземист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supina Willd. ex </w:t>
              <w:br/>
              <w:t xml:space="preserve">Wahlenb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прысадзiстая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войлоч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tomentosa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лямцаватая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ока тенев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rex umbrosa Host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ака ценявая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ч-трава обыкновен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dium mariscus (L.)  </w:t>
              <w:br/>
              <w:t xml:space="preserve">Pohl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ч-трава звычайная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шица строй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Eriophorum gracile Koch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двей стройны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Злаки - Poaceae (=Gramineae)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стрец Бенекен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omopsis benekenii    </w:t>
              <w:br/>
              <w:t xml:space="preserve">(Lange) Holub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стрэц Бенякена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на широколистн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inna latifolia (Trev.)</w:t>
              <w:br/>
              <w:t xml:space="preserve">Griseb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на шыракалiстая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всяница высок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estuca altissima All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ўсянiца высокая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чменеволоснец         </w:t>
              <w:br/>
              <w:t xml:space="preserve">(хорделимус)           </w:t>
              <w:br/>
              <w:t xml:space="preserve">европейски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ordelymus europaeus   </w:t>
              <w:br/>
              <w:t xml:space="preserve">(L.) Harz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чменеваласнец          </w:t>
              <w:br/>
              <w:t xml:space="preserve">(хардэлiмус) еўрапейскi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слерия голуб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esleria caerulea (L.) </w:t>
              <w:br/>
              <w:t xml:space="preserve">Ard.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слерыя блакiтн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щетинник сибирск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risetum sibiricum     </w:t>
              <w:br/>
              <w:t xml:space="preserve">Rupr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ышчацiннiк сiбiрскi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Ежеголовниковые - Spargan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головник скученны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arganium glomeratum  </w:t>
              <w:br/>
              <w:t xml:space="preserve">(Laest.) L. Neum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юшчай скучаны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головник злаковидны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arganium gramineum   </w:t>
              <w:br/>
              <w:t xml:space="preserve">Georgi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юшчай злакалiсты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ХООБРАЗНЫЕ     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МОХООБРАЗНЫЕ - BRYOPHYTA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аллавичиниевые - Pallaviciniaceae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кия ирландск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oerckia hibernica     </w:t>
              <w:br/>
              <w:t xml:space="preserve">(Hook.) Goot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кiя iрландска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Юнгерманниевые - Jungermann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мноколея вздут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ymnocolea inflata     </w:t>
              <w:br/>
              <w:t xml:space="preserve">(Huds.) Dum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мнакалея ўздут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фозия восходящ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ophozia ascendens     </w:t>
              <w:br/>
              <w:t xml:space="preserve">(Warnst.) Schust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фозiя ўзыходзячая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улярия рыхл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assularia laxa        </w:t>
              <w:br/>
              <w:t xml:space="preserve">(Lindb.) Schljak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улярыя рыхл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капаниевые - Scapani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пания заостренн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capania apiculata     </w:t>
              <w:br/>
              <w:t xml:space="preserve">Spruce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панiя завостран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Цефалозиевые - Cephalozi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алозия ленточн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ephalozia catenulata  </w:t>
              <w:br/>
              <w:t xml:space="preserve">(Hueb.) Lindb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алозiя стужкав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релловые - Porell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елла                </w:t>
              <w:br/>
              <w:t xml:space="preserve">плосколистн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orella platyphylla    </w:t>
              <w:br/>
              <w:t xml:space="preserve">(L.) Preiff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эла пласкалiст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иччиевые - Ricciaceae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ччия Бейрих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iccia beyrichiana     </w:t>
              <w:br/>
              <w:t xml:space="preserve">Hampe ex Lehm. et      </w:t>
              <w:br/>
              <w:t xml:space="preserve">Lindend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чыя Бейрыха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ччия желобчат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iccia canaliculata    </w:t>
              <w:br/>
              <w:t xml:space="preserve">Hoffm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чыя жалабат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фагновые - Sphagn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фагнум Линдберг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hagnum lindbergii    </w:t>
              <w:br/>
              <w:t xml:space="preserve">Schimp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фагнум Лiндберга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фагнум мягки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hagnum molle Sull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фагнум мяккi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ндреевые - Andreae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дрея скаль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ndreaea rupestris     </w:t>
              <w:br/>
              <w:t xml:space="preserve">Hedw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дрэя скальн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ттиевые - Pott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ртелла извилист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ortella tortuosa      </w:t>
              <w:br/>
              <w:t xml:space="preserve">(Hedw.) Limpr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тэла звiлiста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Цинклидотовые - Cinclidot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клидотус дунайск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inclidotus danubicus  </w:t>
              <w:br/>
              <w:t xml:space="preserve">Schiffn et Baumb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нклiдотус дунайскi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Ортотриховые - Orthotrich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тотрихум Лайел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rthotrichum lyellii   </w:t>
              <w:br/>
              <w:t xml:space="preserve">Hook. et Tayl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тотрыхум Лайел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Дикрановые - Dicranaceae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ранум зелены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icranum viride (Sull. </w:t>
              <w:br/>
              <w:t xml:space="preserve">et Lesq. in Sull.)     </w:t>
              <w:br/>
              <w:t xml:space="preserve">Lindb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ыкранум зялёны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левкобриум         </w:t>
              <w:br/>
              <w:t xml:space="preserve">длиннолист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araleucobryum         </w:t>
              <w:br/>
              <w:t xml:space="preserve">longifolium (Ehrh. ex  </w:t>
              <w:br/>
              <w:t xml:space="preserve">Hedw.) Loeske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леўкобрыум          </w:t>
              <w:br/>
              <w:t xml:space="preserve">даўгалiсты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риевые - Bryaceae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ум Клингрефф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yum klinggraeffii    </w:t>
              <w:br/>
              <w:t xml:space="preserve">Schimp. ex Klinggr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ыум Клiнгрэфа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ум Шлейхер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yum schleicheri      </w:t>
              <w:br/>
              <w:t xml:space="preserve">Schwaegr.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ыум Шлейхера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ниевые - Mniaceae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нклидиум стигийск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inclidium stygium Sw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нклiдыум стыгiйскi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вдобриум            </w:t>
              <w:br/>
              <w:t xml:space="preserve">цинклидиевидный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seudobryum            </w:t>
              <w:br/>
              <w:t xml:space="preserve">cinclidioides (Hueb.)  </w:t>
              <w:br/>
              <w:t xml:space="preserve">T.Kop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ўдабрыум             </w:t>
              <w:br/>
              <w:t xml:space="preserve">цынклiдыяпадобны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еезиевые - Mees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езия трехгранн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eesia triquetra       </w:t>
              <w:br/>
              <w:t xml:space="preserve">(Richter) Aongstr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езiя трохгранная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Туидиевые - Thuidiaceae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огаплокладиум       </w:t>
              <w:br/>
              <w:t xml:space="preserve">мелколистны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ryohaplocladium       </w:t>
              <w:br/>
              <w:t xml:space="preserve">microphyllum Wat. et   </w:t>
              <w:br/>
              <w:t xml:space="preserve">Iwats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ыагаплакладзiум       </w:t>
              <w:br/>
              <w:t xml:space="preserve">дробналiсты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о-гипн мельчайш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ryto-hypnum minutulum </w:t>
              <w:br/>
              <w:t xml:space="preserve">(Hedw.) Bruck et Crum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ыта-гiпнум драбнейшы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мблистегиевые - Amblystegiaceae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вдокаллиергон       </w:t>
              <w:br/>
              <w:t xml:space="preserve">плауновидны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seudocalliergon       </w:t>
              <w:br/>
              <w:t xml:space="preserve">lycopodioides (Brid.)  </w:t>
              <w:br/>
              <w:t xml:space="preserve">Warnst.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ўдакалiергон         </w:t>
              <w:br/>
              <w:t xml:space="preserve">дзерападобны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рахитециевые - Brachytheciaceae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нхостегиум степно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ynchostegium murale  </w:t>
              <w:br/>
              <w:t xml:space="preserve">(Hedw.) B.S.G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ынхастэгiум сцяпны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Энтодонтовые - Entodont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теригинандрум         </w:t>
              <w:br/>
              <w:t xml:space="preserve">нитевидный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terigynandrum         </w:t>
              <w:br/>
              <w:t xml:space="preserve">filiforme Hedw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терыгiнандрум          </w:t>
              <w:br/>
              <w:t xml:space="preserve">нiткападобны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ОРОСЛИ       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СИНЕЗЕЛЕНЫЕ ВОДОРОСЛИ - CYANOPHYTA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остоковые - Nostocaceae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ток сливовид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ostoc pruniforme Ag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сток слiвападобны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ОЛОТИСТЫЕ ВОДОРОСЛИ - CHRYSOPHYTA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Динобриовые - Dinobryon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изоликос угловат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rysolykos angulatus  </w:t>
              <w:br/>
              <w:t xml:space="preserve">(Willen) Nauwerck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ызалiкас вуглаваты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изоликос планктон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rysolykos            </w:t>
              <w:br/>
              <w:t xml:space="preserve">planktonicus var.      </w:t>
              <w:br/>
              <w:t xml:space="preserve">recticollis Nauwerck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ызалiкас планктонны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ДИАТОМОВЫЕ ВОДОРОСЛИ - BACILLARIOPHYTA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Фрагиляриевые - Fragillariaceae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рагилярия аркообраз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ragilaria arcus       </w:t>
              <w:br/>
              <w:t xml:space="preserve">(Ehrenberg) Cleve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рагiлярыя аркападобная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рагилярия             </w:t>
              <w:br/>
              <w:t xml:space="preserve">Рейхельта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ragilaria             </w:t>
              <w:br/>
              <w:t xml:space="preserve">reicheltii (Voigt)     </w:t>
              <w:br/>
              <w:t xml:space="preserve">Lange-Bertalot         </w:t>
              <w:br/>
              <w:t xml:space="preserve">(=Centronella          </w:t>
              <w:br/>
              <w:t xml:space="preserve">reicheltii Voigt)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рагiлярыя Рэйхельта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авикуловые - Navicul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ннулария полионк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innularia polyonca    </w:t>
              <w:br/>
              <w:t xml:space="preserve">(Breb.) Muell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iннуларыя палiёнка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Цимбелловые - Cymbellaceae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мбелла изогнут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ymbella ancyli Cl.    </w:t>
              <w:br/>
              <w:t>(=Gomphocymbella ancyli</w:t>
              <w:br/>
              <w:t xml:space="preserve">(Cl.) Hust.)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ымбела выгнут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урирелловые - Surirell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ноптеробия          </w:t>
              <w:br/>
              <w:t xml:space="preserve">искривленна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enopterobia curvula  </w:t>
              <w:br/>
              <w:t xml:space="preserve">(W.Sm.) Kramer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энаптэробiя скрыўлена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еноптеробия нежнейш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enopterobia          </w:t>
              <w:br/>
              <w:t xml:space="preserve">delicatissima (Lewis)  </w:t>
              <w:br/>
              <w:t xml:space="preserve">Breb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энаптэробiя           </w:t>
              <w:br/>
              <w:t xml:space="preserve">пяшчотненьк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ЗЕЛЕНЫЕ ВОДОРОСЛИ - CHLOROPHYTA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ладофоровые - Cladophor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дофора эгагропиль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dophora aegagropila </w:t>
              <w:br/>
              <w:t xml:space="preserve">(L.) Rabenh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фара эгаграпiльная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ХАРОВЫЕ ВОДОРОСЛИ - CHAROPHYTA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Харовые - Characeae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шероховат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ra aspera Deth. ex  </w:t>
              <w:br/>
              <w:t xml:space="preserve">Wild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шурпатая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нитевид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ra filiformis       </w:t>
              <w:br/>
              <w:t xml:space="preserve">Hertzsch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нiткападобная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ломка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ra fragilis Desv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ломкая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многоколючков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hara polyacantha A.Br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многакалючкава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груба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ra rudis A.Br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грубая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войлоч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ra tomentosa L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 лямцав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ителловые - Nitell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елла стройн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itella gracilis       </w:t>
              <w:br/>
              <w:t xml:space="preserve">(G.M.Smith) Ag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iтэла грацыёзная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Нителлопсиевые - Nitellopsidaceae Krassav.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еллопсис            </w:t>
              <w:br/>
              <w:t xml:space="preserve">притупленны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itellopsis obtusa     </w:t>
              <w:br/>
              <w:t xml:space="preserve">(Desvaux in Lois.) Gr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iтэлопсiс прытуплены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РАСНЫЕ ВОДОРОСЛИ - RHODOPHYTA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рфиридиевые - Porphyrid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фиридиум багрян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orphyridium purpureum </w:t>
              <w:br/>
              <w:t xml:space="preserve">(Bory) Drew et Ross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фiрыдзiум чырвоны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Батрахоспермовые - Batrachospermaceae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трахоспермум         </w:t>
              <w:br/>
              <w:t xml:space="preserve">четковидный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atrachospermum        </w:t>
              <w:br/>
              <w:t xml:space="preserve">moniliforme Roth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трахаспермум          </w:t>
              <w:br/>
              <w:t xml:space="preserve">ружанцападобны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ильденбрандтиевые - Hildenbrandtiaceae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льденбрандтия реч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ildenbrandtia         </w:t>
              <w:br/>
              <w:t xml:space="preserve">rivularis (Leibm.) Ag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льдэнбрандтыя рачная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ШАЙНИКИ        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ЛИШАЙНИКИ - LICHENES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алициевые - Calic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ициум усыпан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licium adspersum     </w:t>
              <w:br/>
              <w:t xml:space="preserve">Pers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iцыум усыпаны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енотека зеленоват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enotheca chlorella  </w:t>
              <w:br/>
              <w:t xml:space="preserve">(Ach.) Muell. Arg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енатэка зеленаватая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енотека тонк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aenotheca gracilenta </w:t>
              <w:br/>
              <w:t xml:space="preserve">(Ach.) Mattson &amp;       </w:t>
              <w:br/>
              <w:t xml:space="preserve">Middleb. (=Coniocybe   </w:t>
              <w:br/>
              <w:t xml:space="preserve">gracilenta Ach.)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енатэка тонк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cтво Колемовые - Collemat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тогиум лишайников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ptogium lichenoides  </w:t>
              <w:br/>
              <w:t xml:space="preserve">(L.) Zahlbr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тогiум лiшайнiкав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тогиум тонк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ptogium subtile      </w:t>
              <w:br/>
              <w:t xml:space="preserve">(Schrad.) Torss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тогiум тонкi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ладониевые - Cladoni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ия стройн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donia amaurocraea   </w:t>
              <w:br/>
              <w:t xml:space="preserve">(Floerke) Schaer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iя стройная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ия дернист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donia caespiticia   </w:t>
              <w:br/>
              <w:t xml:space="preserve">(Pers.) Floerke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iя дзiрванiст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ия крупнолист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donia macrophylla   </w:t>
              <w:br/>
              <w:t xml:space="preserve">(Schaer.) Stenh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донiя буйналiст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армелиевые - Parmeliaceae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трелия цетрариевид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etrelia cetrarioides  </w:t>
              <w:br/>
              <w:t xml:space="preserve">(Del. ex Duby)         </w:t>
              <w:br/>
              <w:t xml:space="preserve">W.L.Culb. &amp; C.F.Culb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этрэлiя                </w:t>
              <w:br/>
              <w:t xml:space="preserve">цэтрарыевападобн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верния распроcтерт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Evernia divaricata (L.)</w:t>
              <w:br/>
              <w:t xml:space="preserve">Ach.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вернiя распасцёртая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трахина отогнут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potrachyna revoluta  </w:t>
              <w:br/>
              <w:t xml:space="preserve">(Floerke) Hale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патрахiна адагнутая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ланелия соредиоз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elanelia sorediata    </w:t>
              <w:br/>
              <w:t xml:space="preserve">(Ach.) Goward &amp; Ahti   </w:t>
              <w:br/>
              <w:t xml:space="preserve">(=Parmelia sorediosa   </w:t>
              <w:br/>
              <w:t xml:space="preserve">Almb.)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ланелiя сарэдыёзн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гацция             </w:t>
              <w:br/>
              <w:t xml:space="preserve">пробуравлен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enegazzia terebrata   </w:t>
              <w:br/>
              <w:t xml:space="preserve">(Hoffm.) A. Massal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негацыя прасвiдравана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мелиопсис темны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armeliopsis hyperopta </w:t>
              <w:br/>
              <w:t xml:space="preserve">(Ach.) Arnold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мелiопсiс цёмны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мотрема паклевид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armotrema stuppeum    </w:t>
              <w:br/>
              <w:t xml:space="preserve">(Taylor) Hale          </w:t>
              <w:br/>
              <w:t xml:space="preserve">(=Parmelia stuppea     </w:t>
              <w:br/>
              <w:t xml:space="preserve">Tayl.)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рматрэма паклепадобна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нктелия грубоват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unctelia subrudecta   </w:t>
              <w:br/>
              <w:t xml:space="preserve">(Nyl.) Krog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нктэлiя грубаватая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нея ороговевшая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Usnea ceratina Ach.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нея арагавелая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нея цветущ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Usnea florida (L.)     </w:t>
              <w:br/>
              <w:t xml:space="preserve">Wigg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нея квiтучая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Рамалиновые - Ramalin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малина               </w:t>
              <w:br/>
              <w:t xml:space="preserve">длинноволосат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amalina thrausta      </w:t>
              <w:br/>
              <w:t xml:space="preserve">(Ach.) Nyl.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малiна                </w:t>
              <w:br/>
              <w:t xml:space="preserve">доўгаваласiст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Умбиликариевые - Umbilicariaceae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биликария обуглен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Umbilicaria deusta (L.)</w:t>
              <w:br/>
              <w:t xml:space="preserve">Baumg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бiлiкарыя апален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обариевые - Lobari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бария легочна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Lobaria pulmonaria (L.)</w:t>
              <w:br/>
              <w:t xml:space="preserve">Hoffm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арыя лёгачная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елтигеровые - Peltiger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тигера пупырчата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eltigera aphthosa (L.)</w:t>
              <w:br/>
              <w:t xml:space="preserve">Willd.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ьтыгера пупырыст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тигера              </w:t>
              <w:br/>
              <w:t xml:space="preserve">горизонтальна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ltigera horizontalis </w:t>
              <w:br/>
              <w:t xml:space="preserve">(Huds.) Baumg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ьтыгера              </w:t>
              <w:br/>
              <w:t xml:space="preserve">гарызантальная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тигера чешуеносная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eltigera lepidophora  </w:t>
              <w:br/>
              <w:t xml:space="preserve">(Nyl. ex Vain.) Bitter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льтыгера лусканосная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БЫ             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АСКОМИКОТА - ASCOMYCOTA 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еоглоссовые - Geogloss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атулярия булавовид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athularia clavata    </w:t>
              <w:br/>
              <w:t xml:space="preserve">(Schaeff.) Sacc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тулярыя              </w:t>
              <w:br/>
              <w:t xml:space="preserve">булавападобная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ельвелловые - Hellvell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нотрия Тюляня, или  </w:t>
              <w:br/>
              <w:t xml:space="preserve">трюфель красно-бур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dnotria tulasnei     </w:t>
              <w:br/>
              <w:t xml:space="preserve">Berk. &amp; Broome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днотрыя Цюляна, або   </w:t>
              <w:br/>
              <w:t xml:space="preserve">труфля чырвона-бурая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Отидиевые - Otidea Ecklad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ефензия атласная, или</w:t>
              <w:br/>
              <w:t xml:space="preserve">трюфель шелковисты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tephensia bombycina   </w:t>
              <w:br/>
              <w:t xml:space="preserve">(Vittad.) Tul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эфензiя атласная, або </w:t>
              <w:br/>
              <w:t xml:space="preserve">труфля шаўкавiстая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Трюфелевые - Tuberaceae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юфель летний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ber aestivum Vittad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уфля летняя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юфель Борх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uber borchii Vittad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уфля Борха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БАЗИДИОМИКОТА - BASIDIOMYCOTA      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гариковые - Agaricaceae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б-зонтик девичи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acrolepiota puellaris </w:t>
              <w:br/>
              <w:t xml:space="preserve">(Fr.) M.M. Moser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ыб-парасонiк дзявочы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игрофоровые - Hygrophor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роцибе багря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grocybe coccinea     </w:t>
              <w:br/>
              <w:t xml:space="preserve">(Pers.:Fr.) Fr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гроцыбе барвовы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рофор клейк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grophorus limacinus  </w:t>
              <w:br/>
              <w:t xml:space="preserve">Scop.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графор клейкi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рофор дубравн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grophorus nemoreus   </w:t>
              <w:br/>
              <w:t xml:space="preserve">(Pers.:Fr.) Fr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iграфор дубраўны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Трихоломовые - Tricholomat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оцибе фиалков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locybe ionides       </w:t>
              <w:br/>
              <w:t xml:space="preserve">(Bull.:Fr.) Kuehner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оцыбе фiялкавая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иста грязна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epista sordida (Fr.)  </w:t>
              <w:br/>
              <w:t xml:space="preserve">Singer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япiста брудная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исичковые - Cantherell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сичка сера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antharellus cinereus  </w:t>
              <w:br/>
              <w:t xml:space="preserve">(Pers.:Fr.) Fr.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iсiчка шэрая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лавариадельфовые - Clavariadelphaceae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вариадельфус        </w:t>
              <w:br/>
              <w:t xml:space="preserve">(Рогатик) пестиковый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lavariadelphus        </w:t>
              <w:br/>
              <w:t xml:space="preserve">pistillaris (L.:Fr.)   </w:t>
              <w:br/>
              <w:t xml:space="preserve">Donk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варыядэльфус         </w:t>
              <w:br/>
              <w:t xml:space="preserve">(Рагацiк) песцiкавы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парассисовые - Sparassidaceae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ассис курчавы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arassis crispa       </w:t>
              <w:br/>
              <w:t xml:space="preserve">(Wulfen:Fr.) Fr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асiс кучаравы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ассис пластинчат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parassis laminosa Fr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расiс пласцiнiсты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Фистулиновые, или Печеночницевые - Fistulinaceae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стулина печеночная,  </w:t>
              <w:br/>
              <w:t xml:space="preserve">или печеночница        </w:t>
              <w:br/>
              <w:t xml:space="preserve">обыкновенна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istulina hepatica Fr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iстулiна пячоначная,   </w:t>
              <w:br/>
              <w:t xml:space="preserve">або пячоначнiца         </w:t>
              <w:br/>
              <w:t xml:space="preserve">звычайная    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анодермовые - Ganodermataceae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нодерма блестящая,   </w:t>
              <w:br/>
              <w:t xml:space="preserve">или лакированный       </w:t>
              <w:br/>
              <w:t xml:space="preserve">трутовик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Ganoderma lucidum (Fr.)</w:t>
              <w:br/>
              <w:t xml:space="preserve">P.Karst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анадэрма блiскучая, або</w:t>
              <w:br/>
              <w:t xml:space="preserve">лакiраваны губавiк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Аурискальпиевые - Auriscalp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типеллис ломки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Dentipellis fragilis   </w:t>
              <w:br/>
              <w:t xml:space="preserve">(Pers.:Fr.) Donk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энтыпелiс ломкi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Герициевые, Ежовиковые - Hericiaceae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риций, или ежовик    </w:t>
              <w:br/>
              <w:t xml:space="preserve">коралловидный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Hericium coralloides   </w:t>
              <w:br/>
              <w:t xml:space="preserve">(Scop.:Fr.) Pers.      </w:t>
              <w:br/>
              <w:t xml:space="preserve">(=Hericium clathroides </w:t>
              <w:br/>
              <w:t xml:space="preserve">(Pallas:Fr.) Pers.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рыцый, або яжовiк     </w:t>
              <w:br/>
              <w:t xml:space="preserve">каралападобны   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Лахнокладиевые - Lachnocladi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итинострома душист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Scytinostroma odoratum </w:t>
              <w:br/>
              <w:t xml:space="preserve">(Fr.:Fr.) Donk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ыцiнастрома духмяная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Дождевиковые - Lycoperdaceae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ьвация гигантская,  </w:t>
              <w:br/>
              <w:t xml:space="preserve">или головач гигантски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 xml:space="preserve">Calvatia gigantea      </w:t>
              <w:br/>
              <w:t xml:space="preserve">(Batsch:Pers.) Lloyd   </w:t>
              <w:br/>
              <w:t>(=Langermannia gigantea</w:t>
              <w:br/>
              <w:t xml:space="preserve">(Pers.) </w:t>
            </w:r>
            <w:r>
              <w:rPr/>
              <w:t xml:space="preserve">Rostk.)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хаўка вялiзная, або  </w:t>
              <w:br/>
              <w:t xml:space="preserve">галавач гiганцкi 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Кориоловые - Coriolaceae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митопсис розовый, или</w:t>
              <w:br/>
              <w:t xml:space="preserve">розовый трутовик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Fomitopsis rosea (Alb. </w:t>
              <w:br/>
              <w:t xml:space="preserve">&amp; Schwein.:Fr.)        </w:t>
              <w:br/>
              <w:t xml:space="preserve">P.Karst.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</w:t>
            </w:r>
            <w:r>
              <w:rPr>
                <w:lang w:val="en-US"/>
              </w:rPr>
              <w:t>i</w:t>
            </w:r>
            <w:r>
              <w:rPr/>
              <w:t>топс</w:t>
            </w:r>
            <w:r>
              <w:rPr>
                <w:lang w:val="en-US"/>
              </w:rPr>
              <w:t>i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ружовы</w:t>
            </w:r>
            <w:r>
              <w:rPr>
                <w:lang w:val="en-US"/>
              </w:rPr>
              <w:t xml:space="preserve">, </w:t>
            </w:r>
            <w:r>
              <w:rPr/>
              <w:t>або</w:t>
            </w:r>
            <w:r>
              <w:rPr>
                <w:lang w:val="en-US"/>
              </w:rPr>
              <w:t xml:space="preserve">  </w:t>
              <w:br/>
            </w:r>
            <w:r>
              <w:rPr/>
              <w:t>ружовы</w:t>
            </w:r>
            <w:r>
              <w:rPr>
                <w:lang w:val="en-US"/>
              </w:rPr>
              <w:t xml:space="preserve"> </w:t>
            </w:r>
            <w:r>
              <w:rPr/>
              <w:t>губав</w:t>
            </w:r>
            <w:r>
              <w:rPr>
                <w:lang w:val="en-US"/>
              </w:rPr>
              <w:t>i</w:t>
            </w:r>
            <w:r>
              <w:rPr/>
              <w:t>к</w:t>
            </w:r>
            <w:r>
              <w:rPr>
                <w:lang w:val="en-U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фола многошляпоч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Grifola frondosa       </w:t>
              <w:br/>
              <w:t xml:space="preserve">(Dick.:Fr.) Gray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ыфала многашапкавая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кнопорус             </w:t>
              <w:br/>
              <w:t xml:space="preserve">киноварно-красны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Pycnoporus cinnabarinus</w:t>
              <w:br/>
              <w:t xml:space="preserve">(Jacq.:Fr.) P.Karst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iкнапорус              </w:t>
              <w:br/>
              <w:t xml:space="preserve">кiнаварна-чырвоны  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Полипоровые - Polyporaceae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порус зонтичный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Polyporus umbellatus   </w:t>
              <w:br/>
              <w:t>Fr. (=Grifola umbellata</w:t>
              <w:br/>
              <w:t xml:space="preserve">(Pers.:Fr.) Pilat.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iпарус парасонавы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Мерулиевые - Meruliaceae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ия бело-медов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hlebia albomellea     </w:t>
              <w:br/>
              <w:t xml:space="preserve">(Bondartsev) Nakasone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iя бела-мядовая  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Систотремовые - Sistotremataceae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отрема терковидна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Sistotrema raduloides  </w:t>
              <w:br/>
              <w:t xml:space="preserve">(P.Karst.) Donk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iстатрэма таркападобная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мейство Телефоровые - Thelephoraceae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ера черно-бела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Bankera fuligineoalba  </w:t>
              <w:br/>
              <w:t xml:space="preserve">(Schmidt:Fr.) Pouzar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нкера чорна-белая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топсис бело-чер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oletopsis leucomelaena</w:t>
              <w:br/>
              <w:t xml:space="preserve">(Pers.) Fayod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етопсiс бела-чорны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9:00Z</dcterms:created>
  <dc:creator>mr.Nemo</dc:creator>
  <dc:description/>
  <dc:language>en-US</dc:language>
  <cp:lastModifiedBy>mr.Nemo</cp:lastModifiedBy>
  <dcterms:modified xsi:type="dcterms:W3CDTF">2007-03-26T06:39:00Z</dcterms:modified>
  <cp:revision>1</cp:revision>
  <dc:subject/>
  <dc:title>Зарегистрировано в Национальном реестре правовых актов</dc:title>
</cp:coreProperties>
</file>